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29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April 29, 2001 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’ve Come Into This House  – Ebm  [519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We Are Part of His Family  – G  [689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The Jesus In Me  – G  [587]</w:t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  <w:t>I’ve Got A Praise  – G  [698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 Worship You  – F  [459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Welcome Into This Place  – F  [460-461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The Balm of Gilead  – F  [468-469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8:34:00Z</dcterms:modified>
  <cp:revision>4</cp:revision>
  <dc:subject/>
  <dc:title>Worship List</dc:title>
</cp:coreProperties>
</file>