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0101 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Sunday April 01, 2001 AM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New Every Morning  – D  [290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’ve Never Seen It    [740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Jesus I Love You  –Ab  [23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 Just Came To Tell You  – C  [407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23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8:46:00Z</dcterms:modified>
  <cp:revision>4</cp:revision>
  <dc:subject/>
  <dc:title>Worship List</dc:title>
</cp:coreProperties>
</file>