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042001-WL</w:t>
      </w:r>
    </w:p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Fri. April 20th, 2001P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Praises, Praises –Bbm   [254-256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ve Never Seen It! –Eb  [840?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I’ve Got A Praise –F [698-700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e Worship You –F  [459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Welcome Into This Place –F  [460-661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The Balm Of Gilead –F [468-469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3:56:00Z</dcterms:created>
  <dc:creator>Rod Counsellor</dc:creator>
  <dc:description/>
  <dc:language>en-US</dc:language>
  <cp:lastModifiedBy>Rod Counsellor</cp:lastModifiedBy>
  <cp:lastPrinted>2001-04-02T18:55:00Z</cp:lastPrinted>
  <dcterms:modified xsi:type="dcterms:W3CDTF">2001-04-17T18:33:00Z</dcterms:modified>
  <cp:revision>4</cp:revision>
  <dc:subject/>
  <dc:title>Worship List</dc:title>
</cp:coreProperties>
</file>