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06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04/06/01 Friday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And Touch Us All  – C  [98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m Looking For A Miracle  – Db  [245-24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e By Here  –   [768-772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hen I Think About The Lord  – Eb  [364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f You Can Use Anything   – Eb  [368-36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e Glorified  – F  [466-46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04:00Z</dcterms:modified>
  <cp:revision>5</cp:revision>
  <dc:subject/>
  <dc:title>Worship List</dc:title>
</cp:coreProperties>
</file>