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13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04/13/01 Friday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I Know It Was The Blood  – Gb, G  [565-566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Can You Believe   – G  [574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Living He Loved Me  – ?  [754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hen I Think About The Lord  – Eb  [364-365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That Is Why  – E  [399-402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Blessed Redeemer  – F  [491-492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9:06:00Z</dcterms:modified>
  <cp:revision>5</cp:revision>
  <dc:subject/>
  <dc:title>Worship List</dc:title>
</cp:coreProperties>
</file>