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30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03/30/01 Friday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New Every Morning  – D  [29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ve Never Seen It  – ?  [74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I Just Came To Tell You  – C  [144-145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Blessed Be The Name of The Lord  – F  [409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7:58:00Z</dcterms:modified>
  <cp:revision>4</cp:revision>
  <dc:subject/>
  <dc:title>Worship List</dc:title>
</cp:coreProperties>
</file>