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62401 XX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Date:  Date Here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XXXXX  –Key?  [000000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XXXXX  –Key?  [000000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XXXXX  –Key?  [000000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XXXXX  –Key?  [000000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XXXXX  –Key?  [000000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XXXXX  –Key?  [000000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 Counsellor</cp:lastModifiedBy>
  <cp:lastPrinted>2001-04-02T16:33:00Z</cp:lastPrinted>
  <dcterms:modified xsi:type="dcterms:W3CDTF">2001-06-25T23:02:00Z</dcterms:modified>
  <cp:revision>3</cp:revision>
  <dc:subject/>
  <dc:title>Worship List</dc:title>
</cp:coreProperties>
</file>