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50401 Fri 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Fri. May 4, 20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Are Marching  –Ab  [6-8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The Battle Is The Lords  –A  [34-3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Ancient Of Days  –D  [297-299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Magnify The Lord  –Bm  [330-332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hen I Think About The Lord  –Eb  [364-36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Holy Spirit Rain Down  –F  [766-76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/>
          <w:b/>
        </w:rPr>
      </w:pPr>
      <w:r>
        <w:rPr>
          <w:b/>
        </w:rPr>
        <w:t>Sunday School [Buddy Bell Series] 9:30AM</w:t>
      </w:r>
    </w:p>
    <w:p>
      <w:pPr>
        <w:pStyle w:val="Normal"/>
        <w:rPr>
          <w:b/>
          <w:b/>
        </w:rPr>
      </w:pPr>
      <w:r>
        <w:rPr>
          <w:b/>
        </w:rPr>
        <w:t>Sunday Morning Coffee Bar Fellowship 10:30AM</w:t>
      </w:r>
    </w:p>
    <w:p>
      <w:pPr>
        <w:pStyle w:val="Normal"/>
        <w:rPr>
          <w:b/>
          <w:b/>
        </w:rPr>
      </w:pPr>
      <w:r>
        <w:rPr>
          <w:b/>
        </w:rPr>
        <w:t>Sunday Morning Worship  11:00AM</w:t>
      </w:r>
    </w:p>
    <w:p>
      <w:pPr>
        <w:pStyle w:val="Normal"/>
        <w:rPr>
          <w:b/>
          <w:b/>
        </w:rPr>
      </w:pPr>
      <w:r>
        <w:rPr>
          <w:b/>
        </w:rPr>
        <w:t>Sunday Evening Worship  7:0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Tuesday Morning Bible Institute 10:30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nesday Mid-Week Worship 7:0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ursday Morning Counseling Course 11:00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 Night Holy Ghost Meetings 8:00P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Give To The Lord  -F  [719-726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5-03T17:01:00Z</dcterms:modified>
  <cp:revision>4</cp:revision>
  <dc:subject/>
  <dc:title>Worship List</dc:title>
</cp:coreProperties>
</file>