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30901 Fri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03/09/01 Friday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’ve Come Into This House  – Ebm  [519-521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Praises, Praises  – Bbm  [254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Praisin’ The Power Down  – Bbm  [258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8:09:00Z</dcterms:modified>
  <cp:revision>5</cp:revision>
  <dc:subject/>
  <dc:title>Worship List</dc:title>
</cp:coreProperties>
</file>