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15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April 15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Jesus Is Alive  – Ab  [3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Easter Song  – C  [?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Living He Loved Me  – Key?  [754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sz w:val="32"/>
          <w:u w:val="none"/>
        </w:rPr>
        <w:t>4.</w:t>
        <w:tab/>
        <w:t>Lift Up Your Hands   – G  [547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t Was My Sin  – ?  [838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Blessed Redeemer  – F  [491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9:00:00Z</dcterms:modified>
  <cp:revision>4</cp:revision>
  <dc:subject/>
  <dc:title>Worship List</dc:title>
</cp:coreProperties>
</file>