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2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pril 22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Are Part of His Family  – G  [689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  –   [74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I’ve Got A Praise  – G  [69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Worship You  – F  [459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elcome Into This Place  – F  [460-461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Balm of Gilead  – F  [468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25:00Z</dcterms:modified>
  <cp:revision>4</cp:revision>
  <dc:subject/>
  <dc:title>Worship List</dc:title>
</cp:coreProperties>
</file>