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Holy Spirit Rain Dow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76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Key of:</w:t>
        <w:tab/>
        <w:tab/>
        <w:t>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PLAY HISTORY:  </w:t>
      </w:r>
      <w:r>
        <w:rPr>
          <w:sz w:val="24"/>
        </w:rPr>
        <w:t xml:space="preserve">5/18/01Fri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4T18:56:00Z</dcterms:modified>
  <cp:revision>3</cp:revision>
  <dc:subject/>
  <dc:title/>
</cp:coreProperties>
</file>