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11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March 11,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By Here  –   [768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Come Into This House  – Em  [67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God Is In The House  – G  [570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sz w:val="32"/>
          <w:u w:val="none"/>
        </w:rPr>
        <w:t>3.</w:t>
        <w:tab/>
        <w:t>Lift Up Your Hands  – G  [547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One Voice  – Bb  [72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9:12:00Z</dcterms:modified>
  <cp:revision>4</cp:revision>
  <dc:subject/>
  <dc:title>Worship List</dc:title>
</cp:coreProperties>
</file>