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311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March 11, 2001 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Sunrise  – F  [427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Break My Heart  – C  [94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lcome Holy Spirit  – F  [446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I Will Run After You  – D  [312]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8:43:00Z</dcterms:modified>
  <cp:revision>4</cp:revision>
  <dc:subject/>
  <dc:title>Worship List</dc:title>
</cp:coreProperties>
</file>