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70801 P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July 8</w:t>
      </w:r>
      <w:r>
        <w:rPr>
          <w:vertAlign w:val="superscript"/>
        </w:rPr>
        <w:t>th</w:t>
      </w:r>
      <w:r>
        <w:rPr/>
        <w:t>, 2001 P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0.</w:t>
        <w:tab/>
        <w:t>New Every Morning  –D  [290]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We’re Gonna Worship The King  –E  [385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Shout Hallelujah  –F  [424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Welcome Holy Spirit  –F  [446]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He Is Exalted  –G  [634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Ruthie Dearmans/Jane Rendon’s  Tuesday Bible study is moved to Monday this week.......</w:t>
      </w:r>
    </w:p>
    <w:p>
      <w:pPr>
        <w:pStyle w:val="Normal"/>
        <w:rPr>
          <w:bCs/>
        </w:rPr>
      </w:pPr>
      <w:r>
        <w:rPr>
          <w:bCs/>
        </w:rPr>
        <w:tab/>
        <w:t>Next Sunday Morning SPECIAL OFFER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7.   </w:t>
      </w:r>
      <w:r>
        <w:rPr>
          <w:sz w:val="32"/>
        </w:rPr>
        <w:t>God Is In The House  –G  [570]</w:t>
      </w:r>
      <w:r>
        <w:rPr>
          <w:sz w:val="36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7-06T15:01:00Z</dcterms:modified>
  <cp:revision>4</cp:revision>
  <dc:subject/>
  <dc:title>Worship List</dc:title>
</cp:coreProperties>
</file>